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 floor framing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ing out a build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nformation do you need to set out a build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nformation is conveyed in a site pl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irst thing to do when setting out a build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hurdles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we check that a building is squa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se the set out procedure in poin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1:40:00Z</dcterms:created>
  <dc:creator>Andrew Nicholls</dc:creator>
  <dc:description/>
  <cp:keywords/>
  <dc:language>en-US</dc:language>
  <cp:lastModifiedBy>Andrew Nicholls</cp:lastModifiedBy>
  <cp:lastPrinted>2005-02-01T22:50:00Z</cp:lastPrinted>
  <dcterms:modified xsi:type="dcterms:W3CDTF">2008-02-03T22:58:00Z</dcterms:modified>
  <cp:revision>4</cp:revision>
  <dc:subject/>
  <dc:title>Sub floor framing 1</dc:title>
</cp:coreProperties>
</file>